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>
          <w:rFonts w:eastAsia="宋体;汉仪书宋二KW"/>
          <w:sz w:val="36"/>
          <w:szCs w:val="36"/>
        </w:rPr>
      </w:pPr>
      <w:r>
        <w:rPr>
          <w:rFonts w:eastAsia="宋体;汉仪书宋二KW"/>
          <w:sz w:val="36"/>
          <w:szCs w:val="36"/>
        </w:rPr>
        <w:t>关于招募</w:t>
      </w:r>
      <w:r>
        <w:rPr>
          <w:rFonts w:eastAsia="宋体;汉仪书宋二KW"/>
          <w:sz w:val="36"/>
          <w:szCs w:val="36"/>
        </w:rPr>
        <w:t>2025</w:t>
      </w:r>
      <w:r>
        <w:rPr>
          <w:rFonts w:eastAsia="宋体;汉仪书宋二KW"/>
          <w:sz w:val="36"/>
          <w:szCs w:val="36"/>
        </w:rPr>
        <w:t>年南通大学</w:t>
      </w:r>
      <w:r>
        <w:rPr>
          <w:rFonts w:eastAsia="宋体;汉仪书宋二KW"/>
          <w:sz w:val="36"/>
          <w:szCs w:val="36"/>
          <w:lang w:val="en-US" w:eastAsia="zh-CN"/>
        </w:rPr>
        <w:t>杏林学院</w:t>
      </w:r>
      <w:r>
        <w:rPr>
          <w:rFonts w:eastAsia="宋体;汉仪书宋二KW"/>
          <w:sz w:val="36"/>
          <w:szCs w:val="36"/>
        </w:rPr>
        <w:t>大学生志愿服务西部计划、志愿服务乡村振兴计划志愿者的通知</w:t>
      </w:r>
    </w:p>
    <w:p>
      <w:pPr>
        <w:pStyle w:val="Normal"/>
        <w:widowControl/>
        <w:spacing w:lineRule="exact" w:line="520"/>
        <w:jc w:val="left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各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学部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lineRule="exact" w:line="520"/>
        <w:jc w:val="left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"/>
        </w:rPr>
        <w:t xml:space="preserve">   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根据《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-2026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度大学生志愿服务西部计划实施方案》及《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江苏大学生志愿服务乡村振兴计划实施方案》等文件精神，为确保我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院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大学生志愿服务西部计划、志愿服务乡村振兴计划宣传动员、招募选拔、培训派遣、管理服务等工作圆满完成，现将有关事项通知如下：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一、招募对象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江苏省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普通高等学校应届毕业生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组织机构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南通大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杏林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西部计划项目办（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团委）负责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招募工作的总体统筹、协调和指导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各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学部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团委在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学部主任、党总支副书记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领导下做好前期宣传工作，确保学生了解西部计划、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志愿服务乡村振兴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计划的政策和岗位信息，并做好志愿者招募及服务期间的跟踪管理和服务工作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三、工作内容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西部计划招募对象为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普通高等学校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应届毕业生。志愿者服务期为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至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，服务协议一年一签。实施开展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  <w:lang w:bidi="ar"/>
        </w:rPr>
        <w:t>乡村教育、服务乡村建设、健康乡村、基层青年工作、乡村社会治理、卫国戍边、服务新疆、服务西藏</w:t>
      </w:r>
      <w:r>
        <w:rPr>
          <w:rFonts w:ascii="Times New Roman" w:hAnsi="Times New Roman" w:cs="Times New Roman" w:eastAsia="仿宋_GB2312;方正仿宋_GBK"/>
          <w:b/>
          <w:bCs/>
          <w:kern w:val="0"/>
          <w:sz w:val="32"/>
          <w:szCs w:val="32"/>
          <w:lang w:bidi="ar"/>
        </w:rPr>
        <w:t>等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8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个专项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shd w:fill="D8D8D8" w:val="clear"/>
          <w:lang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志愿服务乡村振兴计划招募对象为我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院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应届毕业生，按照公开招募、自愿报名、组织审核、考核面试、体检培训等程序，集中志愿者，赴徐州、连云港、淮安、盐城、宿迁等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设区市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基层单位开展为期一年的志愿服务。服务内容主要包括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: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基础教育、农业科技、医疗卫生、法律服务、青年工作、社会治理等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eastAsia="zh-CN"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3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学院与南通市启东市、宿迁市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泗洪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县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盐城市阜宁县、徐州市睢宁县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对接，组织招募校地定向岗位志愿者。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</w:rPr>
        <w:t>报名校地定向岗位的学生无需在系统报名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，按照院团委公布岗位信息时的要求先填写在线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报名信息汇总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表，再填写纸质报名表，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另需提交学生在校期间成绩单以及在校各项获得荣誉证书复印件（复印件须由辅导员老师负责审核真实性并加盖学部党总支公章），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报名表填写打印签字后交给辅导员老师审核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eastAsia="zh-CN" w:bidi="ar"/>
        </w:rPr>
        <w:t>，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，辅导员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val="en-US" w:eastAsia="zh-CN" w:bidi="ar"/>
        </w:rPr>
        <w:t>审核后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交至院团委（综合楼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A2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val="en-US" w:eastAsia="zh-CN" w:bidi="ar"/>
        </w:rPr>
        <w:t>11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办公室），截止时间为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月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eastAsia="zh-CN" w:bidi="ar"/>
        </w:rPr>
        <w:t>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四、政策支持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西部计划、志愿服务乡村振兴计划具体政策支持参看《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-2026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度大学生志愿服务西部计划实施方案》（附件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）及《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江苏大学生志愿服务乡村振兴计划实施方案》（附件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）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校内政策：西部计划、志愿服务乡村振兴计划志愿者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服务期满，考核为优秀等级者，西部计划志愿者给予每年</w:t>
      </w:r>
      <w:r>
        <w:rPr>
          <w:rFonts w:eastAsia="仿宋_GB2312;方正仿宋_GBK" w:cs="Times New Roman" w:ascii="Times New Roman" w:hAnsi="Times New Roman"/>
          <w:sz w:val="32"/>
          <w:szCs w:val="32"/>
        </w:rPr>
        <w:t>360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元生活补贴，志愿服务乡村振兴计划志愿者给予每年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元生活补贴；考核为合格等级者，西部计划志愿者给予每年</w:t>
      </w:r>
      <w:r>
        <w:rPr>
          <w:rFonts w:eastAsia="仿宋_GB2312;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元生活补贴，志愿服务乡村振兴计划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志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愿者给予每年</w:t>
      </w:r>
      <w:r>
        <w:rPr>
          <w:rFonts w:eastAsia="仿宋_GB2312;方正仿宋_GBK" w:cs="Times New Roman" w:ascii="Times New Roman" w:hAnsi="Times New Roman"/>
          <w:sz w:val="32"/>
          <w:szCs w:val="32"/>
        </w:rPr>
        <w:t>1500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元生活补贴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五、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报名流程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1.</w:t>
      </w: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网上报名。从即日起至</w:t>
      </w: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月</w:t>
      </w:r>
      <w:r>
        <w:rPr>
          <w:rFonts w:eastAsia="仿宋_GB2312;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日，西部计划报名学生登陆西部计划官方网站（</w:t>
      </w:r>
      <w:hyperlink r:id="rId2">
        <w:r>
          <w:rPr>
            <w:rStyle w:val="InternetLink"/>
            <w:rFonts w:eastAsia="仿宋_GB2312;方正仿宋_GBK" w:cs="Times New Roman" w:ascii="Times New Roman" w:hAnsi="Times New Roman"/>
            <w:sz w:val="32"/>
            <w:szCs w:val="32"/>
          </w:rPr>
          <w:t>http://xibu.youth.cn</w:t>
        </w:r>
      </w:hyperlink>
      <w:r>
        <w:rPr>
          <w:rFonts w:eastAsia="仿宋_GB2312;方正仿宋_GBK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或</w:t>
      </w:r>
      <w:r>
        <w:rPr>
          <w:rFonts w:ascii="Times New Roman" w:hAnsi="Times New Roman" w:cs="Times New Roman" w:eastAsia="仿宋_GB2312;方正仿宋_GBK"/>
          <w:sz w:val="32"/>
          <w:szCs w:val="32"/>
        </w:rPr>
        <w:t>“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西部志愿汇</w:t>
      </w:r>
      <w:r>
        <w:rPr>
          <w:rFonts w:ascii="Times New Roman" w:hAnsi="Times New Roman" w:cs="Times New Roman" w:eastAsia="仿宋_GB2312;方正仿宋_GBK"/>
          <w:sz w:val="32"/>
          <w:szCs w:val="32"/>
        </w:rPr>
        <w:t>”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微信公众号进行报名；志愿服务乡村振兴计划普通岗位的报名学生登陆“江苏大学生志愿服务乡村振兴计划报名管理系统”</w:t>
      </w:r>
      <w:r>
        <w:rPr>
          <w:rFonts w:eastAsia="仿宋_GB2312;方正仿宋_GBK" w:cs="Times New Roman" w:ascii="Times New Roman" w:hAnsi="Times New Roman"/>
          <w:sz w:val="32"/>
          <w:szCs w:val="32"/>
        </w:rPr>
        <w:t>(https://xczx.jiangsugqt.org.cn)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填写报名信息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</w:rPr>
        <w:t>校地定向岗位通过所在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  <w:lang w:eastAsia="zh-CN"/>
        </w:rPr>
        <w:t>学院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</w:rPr>
        <w:t>团委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  <w:lang w:eastAsia="zh-CN"/>
        </w:rPr>
        <w:t>统一发布的报名信息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</w:rPr>
        <w:t>进行报名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  <w:lang w:eastAsia="zh-CN"/>
        </w:rPr>
        <w:t>（具体在“通大杏林团学”微信公众号查看和校地定向</w:t>
      </w:r>
      <w:r>
        <w:rPr>
          <w:rFonts w:eastAsia="仿宋_GB2312;方正仿宋_GBK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QQ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  <w:lang w:val="en-US" w:eastAsia="zh-CN"/>
        </w:rPr>
        <w:t>群，详见附件</w:t>
      </w:r>
      <w:r>
        <w:rPr>
          <w:rFonts w:eastAsia="仿宋_GB2312;方正仿宋_GBK" w:cs="Times New Roman" w:ascii="Times New Roman" w:hAnsi="Times New Roman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</w:rPr>
        <w:t>，无需在系统上报名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打印报名表、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初步审核。报名学生从“西部计划报名管理系统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“志愿服务乡村振兴计划报名管理系统”中分别下载并打印《西部计划志愿者报名登记表》《志愿服务乡村振兴计划志愿者报名登记表》，登记表需经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团委初步审核、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党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总支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审定；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  <w:lang w:val="en-US" w:eastAsia="zh-CN"/>
        </w:rPr>
        <w:t>学部党总支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</w:rPr>
        <w:t>审定前，须确认学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b/>
          <w:bCs/>
          <w:sz w:val="32"/>
          <w:szCs w:val="32"/>
        </w:rPr>
        <w:t>团委负责老师或辅导员与报名学生家长取得联系，获知学生家长的明确态度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交表。西部计划、志愿服务乡村振兴计划报名学生所在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团委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月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日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下午</w:t>
      </w: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点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前汇总好本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报名学生信息，统一将报名表、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与学生家长联系记录表、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汇总表、学生在校期间成绩单以及在校各项获得荣誉证书复印件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（复印件须由学</w:t>
      </w:r>
      <w:r>
        <w:rPr>
          <w:rFonts w:ascii="Times New Roman" w:hAnsi="Times New Roman" w:cs="Times New Roman" w:eastAsia="仿宋_GB2312;方正仿宋_GBK"/>
          <w:b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团委负责审核真实性并加盖</w:t>
      </w:r>
      <w:r>
        <w:rPr>
          <w:rFonts w:ascii="Times New Roman" w:hAnsi="Times New Roman" w:cs="Times New Roman" w:eastAsia="仿宋_GB2312;方正仿宋_GBK"/>
          <w:b/>
          <w:sz w:val="32"/>
          <w:szCs w:val="32"/>
          <w:lang w:val="en-US" w:eastAsia="zh-CN"/>
        </w:rPr>
        <w:t>学部党总支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公章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交至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办（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院团委综合楼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A21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办公室），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部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报名汇总表电子版同时发送到邮箱：</w:t>
      </w:r>
      <w:hyperlink r:id="rId3"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xlxy317</w:t>
        </w:r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</w:rPr>
          <w:t>@1</w:t>
        </w:r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  <w:lang w:val="en-US" w:eastAsia="zh-CN"/>
          </w:rPr>
          <w:t>63</w:t>
        </w:r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</w:rPr>
          <w:t>.com</w:t>
        </w:r>
        <w:r>
          <w:rPr>
            <w:rStyle w:val="InternetLink"/>
            <w:rFonts w:ascii="Times New Roman" w:hAnsi="Times New Roman" w:cs="Times New Roman" w:eastAsia="仿宋_GB2312;方正仿宋_GBK"/>
            <w:kern w:val="0"/>
            <w:sz w:val="32"/>
            <w:szCs w:val="32"/>
            <w:lang w:bidi="ar"/>
          </w:rPr>
          <w:t>；</w:t>
        </w:r>
        <w:r>
          <w:rPr>
            <w:rStyle w:val="InternetLink"/>
            <w:rFonts w:ascii="Times New Roman" w:hAnsi="Times New Roman" w:cs="Times New Roman" w:eastAsia="仿宋_GB2312;方正仿宋_GBK"/>
            <w:sz w:val="32"/>
            <w:szCs w:val="32"/>
          </w:rPr>
          <w:t>联系人：</w:t>
        </w:r>
        <w:r>
          <w:rPr>
            <w:rStyle w:val="InternetLink"/>
            <w:rFonts w:ascii="Times New Roman" w:hAnsi="Times New Roman" w:cs="Times New Roman" w:eastAsia="仿宋_GB2312;方正仿宋_GBK"/>
            <w:sz w:val="32"/>
            <w:szCs w:val="32"/>
            <w:lang w:val="en-US" w:eastAsia="zh-CN"/>
          </w:rPr>
          <w:t>季素琳</w:t>
        </w:r>
        <w:r>
          <w:rPr>
            <w:rStyle w:val="InternetLink"/>
            <w:rFonts w:ascii="Times New Roman" w:hAnsi="Times New Roman" w:cs="Times New Roman" w:eastAsia="仿宋_GB2312;方正仿宋_GBK"/>
            <w:sz w:val="32"/>
            <w:szCs w:val="32"/>
          </w:rPr>
          <w:t>，</w:t>
        </w:r>
        <w:r>
          <w:rPr>
            <w:rStyle w:val="InternetLink"/>
            <w:rFonts w:ascii="Times New Roman" w:hAnsi="Times New Roman" w:cs="Times New Roman" w:eastAsia="仿宋_GB2312;方正仿宋_GBK"/>
            <w:sz w:val="32"/>
            <w:szCs w:val="32"/>
          </w:rPr>
          <w:t>联系电话：</w:t>
        </w:r>
        <w:r>
          <w:rPr>
            <w:rStyle w:val="InternetLink"/>
            <w:rFonts w:eastAsia="仿宋_GB2312;方正仿宋_GBK" w:cs="Times New Roman" w:ascii="Times New Roman" w:hAnsi="Times New Roman"/>
            <w:sz w:val="32"/>
            <w:szCs w:val="32"/>
            <w:lang w:val="en-US" w:eastAsia="zh-CN"/>
          </w:rPr>
          <w:t>8</w:t>
        </w:r>
      </w:hyperlink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920116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4.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"/>
        </w:rPr>
        <w:t>学院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面试。</w:t>
      </w: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bidi="ar"/>
        </w:rPr>
        <w:t>14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日（拟定），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"/>
        </w:rPr>
        <w:t>学院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bidi="ar"/>
        </w:rPr>
        <w:t>项目办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组织面试，并对报名学生进行心理测试。具体安排请关注后续通知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审核。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办在收到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学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所报送的学生报名信息后，将对其在网上报名填写信息的真实性等情况进行审核；</w:t>
      </w:r>
      <w:r>
        <w:rPr>
          <w:rFonts w:eastAsia="仿宋_GB2312;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月</w:t>
      </w:r>
      <w:r>
        <w:rPr>
          <w:rFonts w:eastAsia="仿宋_GB2312;方正仿宋_GBK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日前完成全部审核工作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方正仿宋_GBK" w:cs="Times New Roman"/>
          <w:b/>
          <w:b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注意事项：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</w:t>
      </w: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“西部计划”和“志愿服务乡村振兴计划”普通批次不能兼报；</w:t>
      </w:r>
      <w:r>
        <w:rPr>
          <w:rFonts w:ascii="Times New Roman" w:hAnsi="Times New Roman" w:cs="Times New Roman" w:eastAsia="仿宋_GB2312;方正仿宋_GBK"/>
          <w:b/>
          <w:bCs/>
          <w:color w:val="FF0000"/>
          <w:sz w:val="32"/>
          <w:szCs w:val="32"/>
        </w:rPr>
        <w:t>报名志愿服务乡村振兴计划校地定向招募岗位的志愿者，可同时申报“西部计划”或“志愿服务乡村振兴计划”普通批次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“志愿服务乡村振兴计划”普通批次最多申报</w:t>
      </w:r>
      <w:r>
        <w:rPr>
          <w:rFonts w:eastAsia="仿宋_GB2312;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个岗位，需覆盖苏北、苏中、苏南中至少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个区域，且苏北地区必须包含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1. 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-2026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度大学生志愿服务西部计划实施方案</w:t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kern w:val="0"/>
          <w:sz w:val="32"/>
          <w:szCs w:val="32"/>
          <w:lang w:bidi="ar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2. </w:t>
      </w:r>
      <w:r>
        <w:rPr>
          <w:rFonts w:eastAsia="仿宋_GB2312;方正仿宋_GBK" w:cs="Times New Roman" w:ascii="Times New Roman" w:hAnsi="Times New Roman"/>
          <w:kern w:val="0"/>
          <w:sz w:val="32"/>
          <w:szCs w:val="32"/>
          <w:lang w:bidi="ar"/>
        </w:rPr>
        <w:t>2025</w:t>
      </w:r>
      <w:r>
        <w:rPr>
          <w:rFonts w:ascii="Times New Roman" w:hAnsi="Times New Roman" w:cs="Times New Roman" w:eastAsia="仿宋_GB2312;方正仿宋_GBK"/>
          <w:kern w:val="0"/>
          <w:sz w:val="32"/>
          <w:szCs w:val="32"/>
          <w:lang w:bidi="ar"/>
        </w:rPr>
        <w:t>年江苏大学生志愿服务乡村振兴计划实施方案</w:t>
      </w:r>
    </w:p>
    <w:p>
      <w:pPr>
        <w:pStyle w:val="Normal"/>
        <w:spacing w:lineRule="exact" w:line="520"/>
        <w:ind w:left="630" w:hanging="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3.</w:t>
      </w:r>
      <w:r>
        <w:rPr>
          <w:rFonts w:eastAsia="仿宋_GB2312;方正仿宋_GBK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年南通大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杏林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大学生志愿服务西部计划、志愿服务乡村振兴计划志愿者报名汇总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与学生家长联系记录表（西部计划）</w:t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与学生家长联系记录表（志愿服务乡村振兴计划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ind w:left="1598" w:hanging="96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南通大学杏林学院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年“两个计划”咨询群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20"/>
        <w:ind w:firstLine="160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ind w:firstLine="1600"/>
        <w:jc w:val="lef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ind w:right="960" w:hanging="0"/>
        <w:jc w:val="righ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ind w:right="960" w:hanging="0"/>
        <w:jc w:val="right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南通大学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杏林学院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西部计划项目办</w:t>
      </w:r>
    </w:p>
    <w:p>
      <w:pPr>
        <w:pStyle w:val="Normal"/>
        <w:widowControl/>
        <w:spacing w:lineRule="exact" w:line="520"/>
        <w:ind w:right="112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年</w:t>
      </w:r>
      <w:r>
        <w:rPr>
          <w:rFonts w:eastAsia="仿宋_GB2312;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月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;Helvetica Neue" w:hAnsi="Calibri;Helvetica Neue" w:cs="Calibri;Helvetica Neue"/>
      <w:kern w:val="2"/>
      <w:sz w:val="21"/>
      <w:szCs w:val="22"/>
    </w:rPr>
  </w:style>
  <w:style w:type="character" w:styleId="Char1">
    <w:name w:val="页脚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2">
    <w:name w:val="页眉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;方正小标宋简体" w:cs="Times New Roman"/>
      <w:kern w:val="0"/>
      <w:sz w:val="4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bu.youth.cn/" TargetMode="External"/><Relationship Id="rId3" Type="http://schemas.openxmlformats.org/officeDocument/2006/relationships/hyperlink" Target="mailto:ntuxbjh@126.com&#65307;&#32852;&#31995;&#20154;&#65306;&#29579;&#23431;&#28145;&#65292;&#32852;&#31995;&#30005;&#35805;&#65306;8501242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9:27:00Z</dcterms:created>
  <dc:creator>Administrator</dc:creator>
  <dc:description/>
  <dc:language>en-US</dc:language>
  <cp:lastModifiedBy>灰太洋</cp:lastModifiedBy>
  <cp:lastPrinted>2019-04-24T19:39:00Z</cp:lastPrinted>
  <dcterms:modified xsi:type="dcterms:W3CDTF">2025-04-09T17:0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ADEA09CA843FCB7691CF3086A919B_12</vt:lpwstr>
  </property>
  <property fmtid="{D5CDD505-2E9C-101B-9397-08002B2CF9AE}" pid="3" name="KSOProductBuildVer">
    <vt:lpwstr>2052-6.14.0.8924</vt:lpwstr>
  </property>
  <property fmtid="{D5CDD505-2E9C-101B-9397-08002B2CF9AE}" pid="4" name="KSOTemplateDocerSaveRecord">
    <vt:lpwstr>eyJoZGlkIjoiOTUzZWY1N2IyYmE0YmZhYTIzN2RhNjQyMzdmNGZkOWIiLCJ1c2VySWQiOiIyODA2MjY1OTMifQ==</vt:lpwstr>
  </property>
  <property fmtid="{D5CDD505-2E9C-101B-9397-08002B2CF9AE}" pid="5" name="commondata">
    <vt:lpwstr>commondata</vt:lpwstr>
  </property>
</Properties>
</file>