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before="100" w:after="100"/>
        <w:jc w:val="center"/>
        <w:rPr>
          <w:rFonts w:ascii="宋体" w:hAnsi="宋体" w:eastAsia="宋体" w:cs="宋体"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color w:val="000000"/>
          <w:sz w:val="32"/>
          <w:szCs w:val="32"/>
          <w:shd w:fill="FFFFFF" w:val="clear"/>
        </w:rPr>
        <w:t xml:space="preserve">南通大学杏林学院 </w:t>
      </w:r>
    </w:p>
    <w:p>
      <w:pPr>
        <w:pStyle w:val="Heading1"/>
        <w:widowControl/>
        <w:shd w:fill="FFFFFF" w:val="clear"/>
        <w:jc w:val="center"/>
        <w:rPr>
          <w:rFonts w:ascii="宋体" w:hAnsi="宋体" w:eastAsia="宋体" w:cs="宋体"/>
          <w:color w:val="000000"/>
          <w:sz w:val="32"/>
          <w:szCs w:val="32"/>
          <w:shd w:fill="FFFFFF" w:val="clear"/>
        </w:rPr>
      </w:pPr>
      <w:r>
        <w:rPr>
          <w:rFonts w:eastAsia="宋体" w:cs="宋体"/>
          <w:color w:val="000000"/>
          <w:sz w:val="32"/>
          <w:szCs w:val="32"/>
          <w:shd w:fill="FFFFFF" w:val="clear"/>
        </w:rPr>
        <w:t xml:space="preserve">2025 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级本科人才培养方案修订解读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尊敬的各位领导、老师们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sz w:val="28"/>
          <w:szCs w:val="28"/>
        </w:rPr>
        <w:t xml:space="preserve">大家好！今天我们聚焦 </w:t>
      </w:r>
      <w:r>
        <w:rPr>
          <w:rFonts w:eastAsia="宋体" w:cs="宋体" w:ascii="宋体" w:hAnsi="宋体"/>
          <w:sz w:val="28"/>
          <w:szCs w:val="28"/>
        </w:rPr>
        <w:t xml:space="preserve">2025 </w:t>
      </w:r>
      <w:r>
        <w:rPr>
          <w:rFonts w:ascii="宋体" w:hAnsi="宋体" w:cs="宋体"/>
          <w:sz w:val="28"/>
          <w:szCs w:val="28"/>
        </w:rPr>
        <w:t>版本科人才培养方案修订工作，这是我们学院落实教育强国战略、推动高质量发展的关键举措。下面，就由我从修订背景、指导思想、基本原则、修订内容、格式模板、工作要求六方面为大家介绍一下。</w:t>
      </w:r>
    </w:p>
    <w:p>
      <w:pPr>
        <w:pStyle w:val="Heading2"/>
        <w:keepNext w:val="false"/>
        <w:keepLines w:val="false"/>
        <w:pageBreakBefore w:val="false"/>
        <w:widowControl/>
        <w:numPr>
          <w:ilvl w:val="0"/>
          <w:numId w:val="5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修订背景：响应时代召唤，锚定发展航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b/>
          <w:bCs/>
          <w:sz w:val="28"/>
          <w:szCs w:val="28"/>
        </w:rPr>
        <w:t>此次修订是国家战略与区域需求的双重驱动。</w:t>
      </w:r>
      <w:r>
        <w:rPr>
          <w:rFonts w:ascii="宋体" w:hAnsi="宋体" w:cs="宋体"/>
          <w:sz w:val="28"/>
          <w:szCs w:val="28"/>
        </w:rPr>
        <w:t>从国家层面看，我们需贯彻《教育强国建设规划纲要》《教育数字化意见》等文件精神，以人工智能赋能教育改革，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推动教育模式创新</w:t>
      </w:r>
      <w:r>
        <w:rPr>
          <w:rFonts w:ascii="宋体" w:hAnsi="宋体" w:cs="宋体"/>
          <w:sz w:val="28"/>
          <w:szCs w:val="28"/>
        </w:rPr>
        <w:t xml:space="preserve">；从区域层面看，要对接江苏省 “教学数字化”“人工智能赋能专业建设” 等政策，构建具有杏林特色的 “人工智能 </w:t>
      </w:r>
      <w:r>
        <w:rPr>
          <w:rFonts w:eastAsia="宋体" w:cs="宋体" w:ascii="宋体" w:hAnsi="宋体"/>
          <w:sz w:val="28"/>
          <w:szCs w:val="28"/>
        </w:rPr>
        <w:t xml:space="preserve">+” </w:t>
      </w:r>
      <w:r>
        <w:rPr>
          <w:rFonts w:ascii="宋体" w:hAnsi="宋体" w:cs="宋体"/>
          <w:sz w:val="28"/>
          <w:szCs w:val="28"/>
        </w:rPr>
        <w:t>人才培养体系，回应新质生产力对应用型人才的需求，推动专业数字化转型与布局优化。希望通过培养方案修订，实现 “三个对接”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即人才培养与社会需求、产业发展、技术进步的精准对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bidi="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bidi="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bidi="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bidi="ar"/>
        </w:rPr>
      </w:r>
    </w:p>
    <w:p>
      <w:pPr>
        <w:pStyle w:val="Heading2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二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指导思想：以立德树人为魂，以学生中心为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b/>
          <w:bCs/>
          <w:kern w:val="0"/>
          <w:sz w:val="28"/>
          <w:szCs w:val="28"/>
          <w:shd w:fill="FFFFFF" w:val="clear"/>
          <w:lang w:bidi="ar"/>
        </w:rPr>
        <w:t>此次修订指导思想贯穿 “一条主线” 和 “三个导向”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b/>
          <w:bCs/>
          <w:kern w:val="0"/>
          <w:sz w:val="28"/>
          <w:szCs w:val="28"/>
          <w:shd w:fill="FFFFFF" w:val="clear"/>
          <w:lang w:bidi="ar"/>
        </w:rPr>
        <w:t>贯穿一条主线就是要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以习近平新时代中国特色社会主义思想为指导，全面落实立德树人根本任务，将 “五育并举” 融入人才培养全过程，培养 “有德、有识、有为” 的时代新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b/>
          <w:bCs/>
          <w:kern w:val="0"/>
          <w:sz w:val="28"/>
          <w:szCs w:val="28"/>
          <w:shd w:fill="FFFFFF" w:val="clear"/>
          <w:lang w:bidi="ar"/>
        </w:rPr>
        <w:t>贯穿三个导向就是</w:t>
      </w:r>
      <w:r>
        <w:rPr>
          <w:rFonts w:eastAsia="宋体" w:cs="宋体" w:ascii="宋体" w:hAnsi="宋体"/>
          <w:b/>
          <w:bCs/>
          <w:kern w:val="0"/>
          <w:sz w:val="28"/>
          <w:szCs w:val="28"/>
          <w:shd w:fill="FFFFFF" w:val="clear"/>
          <w:lang w:bidi="ar"/>
        </w:rPr>
        <w:t>1.</w:t>
      </w:r>
      <w:r>
        <w:rPr>
          <w:rFonts w:ascii="宋体" w:hAnsi="宋体" w:cs="宋体"/>
          <w:b/>
          <w:bCs/>
          <w:kern w:val="0"/>
          <w:sz w:val="28"/>
          <w:szCs w:val="28"/>
          <w:shd w:fill="FFFFFF" w:val="clear"/>
          <w:lang w:bidi="ar"/>
        </w:rPr>
        <w:t>目标导向：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以 “高水平应用型本科院校” 为建设目标，推进 “四新” 建设，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通过优化人才培养方案，提升应用型人才培养质量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。</w:t>
      </w:r>
      <w:r>
        <w:rPr>
          <w:rFonts w:eastAsia="宋体" w:cs="宋体" w:ascii="宋体" w:hAnsi="宋体"/>
          <w:b/>
          <w:bCs/>
          <w:kern w:val="0"/>
          <w:sz w:val="28"/>
          <w:szCs w:val="28"/>
          <w:shd w:fill="FFFFFF" w:val="clear"/>
          <w:lang w:bidi="ar"/>
        </w:rPr>
        <w:t>2.</w:t>
      </w:r>
      <w:r>
        <w:rPr>
          <w:rFonts w:ascii="宋体" w:hAnsi="宋体" w:cs="宋体"/>
          <w:b/>
          <w:bCs/>
          <w:kern w:val="0"/>
          <w:sz w:val="28"/>
          <w:szCs w:val="28"/>
          <w:shd w:fill="FFFFFF" w:val="clear"/>
          <w:lang w:bidi="ar"/>
        </w:rPr>
        <w:t>理念导向：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坚持 “学生中心、产出导向、持续改进”（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bidi="ar"/>
        </w:rPr>
        <w:t xml:space="preserve">OBE 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理念），以社会需求定目标，以目标定毕业要求，以要求定课程体系。</w:t>
      </w:r>
      <w:r>
        <w:rPr>
          <w:rFonts w:eastAsia="宋体" w:cs="宋体" w:ascii="宋体" w:hAnsi="宋体"/>
          <w:b/>
          <w:bCs/>
          <w:kern w:val="0"/>
          <w:sz w:val="28"/>
          <w:szCs w:val="28"/>
          <w:shd w:fill="FFFFFF" w:val="clear"/>
          <w:lang w:bidi="ar"/>
        </w:rPr>
        <w:t>3.</w:t>
      </w:r>
      <w:r>
        <w:rPr>
          <w:rFonts w:ascii="宋体" w:hAnsi="宋体" w:cs="宋体"/>
          <w:b/>
          <w:bCs/>
          <w:kern w:val="0"/>
          <w:sz w:val="28"/>
          <w:szCs w:val="28"/>
          <w:shd w:fill="FFFFFF" w:val="clear"/>
          <w:lang w:bidi="ar"/>
        </w:rPr>
        <w:t>能力导向：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聚焦学生 “社会责任感、实践能力、创新精神” 培养，强化理论与实践结合，打造 “应用型人才” 核心竞争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bidi="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bidi="ar"/>
        </w:rPr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三、基本原则：六大准则引领修订方向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一）德育为先，五育融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把思政教育贯穿课程，推进思政课程与课程思政 “同向同行”，将思政教育融入人才培养各个环节。注重学生的全面发展，加强体育、美育、劳动教育，确保 “五育” 在课内课外、理论实践中落地，培养学生的综合素质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二）对标国标，守正创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严格遵循教学质量国家标准，保证培养方案的规范性与稳定性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 xml:space="preserve">基于 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bidi="ar"/>
        </w:rPr>
        <w:t xml:space="preserve">2024 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 xml:space="preserve">版方案，修订内容应具有继承性和稳定性，减少对学籍异动、重修学生的影响。同时根据行业发展、技术变革（如 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bidi="ar"/>
        </w:rPr>
        <w:t>AI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、大数据）动态调整课程，实现 “守正” 与 “创新” 平衡。</w:t>
      </w:r>
    </w:p>
    <w:p>
      <w:pPr>
        <w:pStyle w:val="Heading3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学生中心，产出导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Style w:val="StrongEmphasis"/>
          <w:rFonts w:ascii="宋体" w:hAnsi="宋体" w:eastAsia="宋体" w:cs="宋体"/>
          <w:bCs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以学生为中心，从社会需求出发反向设计培养目标与课程体系，实现 “以需求定培养，以培养促就业”。通过反向设计，提升学生竞争力。</w:t>
      </w:r>
    </w:p>
    <w:p>
      <w:pPr>
        <w:pStyle w:val="Heading3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四新驱动，交叉融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强化“四新”建设，打破学科壁垒，培养学生的跨学科思维和创新能力，以适应新兴产业的需求。深化产教融合，可引入企业课程、共建实训基地等，让人才培养与产业链 “同频共振”。</w:t>
      </w:r>
    </w:p>
    <w:p>
      <w:pPr>
        <w:pStyle w:val="Heading3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数字赋能，优化课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构建 “人工智能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+”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课程体系，这是本次修订的一大亮点。在课程设置中融入人工智能相关课程，培养学生的数字素养和创新能力。推进新一代信息技术与教育教学的融合创新，提升教师数字化教学能力，推动教学数字化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六）强化实践，突出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实践教学 “四年不断线”，从大一到大四，每个学年都安排相应的实践环节，包括实验、实习、毕业设计等，真正培养出“理论扎实、实践过硬”，适应社会需求的高素质应用型人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shd w:fill="FFFFFF" w:val="clear"/>
          <w:lang w:bidi="ar"/>
        </w:rPr>
        <w:t>四、修订重点：五大板块重构培养体系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一）培养目标：明确方向，融入时代元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根据学院 “建设高水平应用型本科院校” 的办学定位和社会对人才的需求，修订各专业培养目标。培养目标要具有明确性、可衡量性和前瞻性，明确学生毕业后在知识、能力、素质等方面应达到的具体水平，以及能够从事的职业领域和发展方向。在培养目标中加入数字素养和人工智能赋能的要求，明确提出培养适应数字时代需求的人才。具体参照模板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二）培养要求：细化标准，确保可操作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对专业培养的知识、能力和素质要求进行细化，确保培养目标的实现。确保培养要求具有可衡量性和逻辑性，制定明确的指标和评价标准，便于教学过程的实施和评价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三）学分要求：科学控制，注重实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000000"/>
          <w:sz w:val="28"/>
          <w:szCs w:val="28"/>
          <w:shd w:fill="FFFFFF" w:val="clear"/>
        </w:rPr>
        <w:t>总学分控制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：四年制专业总学分≤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160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分，五年制专业总学分≤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210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分，合理分配学分，优化课程设置，提高教学效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bCs/>
          <w:color w:val="000000"/>
          <w:sz w:val="28"/>
          <w:szCs w:val="28"/>
          <w:shd w:fill="FFFFFF" w:val="clear"/>
        </w:rPr>
        <w:t>学分学时折算标准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：课内的理论教学按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16-18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时计为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分；课内的实验实践教学按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32-36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时计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分；专业选修课程按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32-48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时计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分；集中安排的专业实践环节原则上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周为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0.5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分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,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毕业设计（论文）计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分。体育课课内学时每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3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时为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学分；学分最小单位为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0.5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。每门课程学时数原则上是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16-18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的倍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000000"/>
          <w:sz w:val="28"/>
          <w:szCs w:val="28"/>
          <w:shd w:fill="FFFFFF" w:val="clear"/>
        </w:rPr>
        <w:t>实践学分占比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：人文社科类专业实践学分占比≥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0%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，理工、医学、艺术类专业实践学分占比≥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30%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，且各专业实践类学分比重均不得超过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50%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这既体现了对实践教学的重视，又保证了理论教学的系统性，实现理论与实践的有机结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000000"/>
          <w:sz w:val="28"/>
          <w:szCs w:val="28"/>
          <w:shd w:fill="FFFFFF" w:val="clear"/>
        </w:rPr>
        <w:t>选修课程占比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：选修课程占总学分比例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25%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左右，为学生提供更多的学习选择和发展空间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四）课程设置：优化体系，突出特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000000"/>
          <w:sz w:val="28"/>
          <w:szCs w:val="28"/>
          <w:shd w:fill="FFFFFF" w:val="clear"/>
        </w:rPr>
        <w:t>板块优化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：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此次修订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优化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了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理论教学与实践教学板块，理论教学包括通识课程模块和专业课程模块。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通识课程模块中必修课程可参照学院提供模板做适当调整，其中思政理论课程安排参照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>2024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级培养方案。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选修课程含艺术类、人工智能类及其他类公选课，其中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艺术类公选课至少选修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个学分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实践教学包括独立实践环节课程模块（以周计）、专业实验（实践）课程模块（以学时计）和能力扩展模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eastAsia="宋体" w:cs="宋体" w:ascii="宋体" w:hAnsi="宋体"/>
          <w:bCs/>
          <w:color w:val="000000"/>
          <w:sz w:val="28"/>
          <w:szCs w:val="28"/>
          <w:shd w:fill="FFFFFF" w:val="clear"/>
        </w:rPr>
        <w:t>“</w:t>
      </w:r>
      <w:r>
        <w:rPr>
          <w:rStyle w:val="StrongEmphasis"/>
          <w:rFonts w:ascii="宋体" w:hAnsi="宋体" w:cs="宋体"/>
          <w:bCs/>
          <w:color w:val="000000"/>
          <w:sz w:val="28"/>
          <w:szCs w:val="28"/>
          <w:shd w:fill="FFFFFF" w:val="clear"/>
        </w:rPr>
        <w:t xml:space="preserve">人工智能 </w:t>
      </w:r>
      <w:r>
        <w:rPr>
          <w:rStyle w:val="StrongEmphasis"/>
          <w:rFonts w:eastAsia="宋体" w:cs="宋体" w:ascii="宋体" w:hAnsi="宋体"/>
          <w:bCs/>
          <w:color w:val="000000"/>
          <w:sz w:val="28"/>
          <w:szCs w:val="28"/>
          <w:shd w:fill="FFFFFF" w:val="clear"/>
        </w:rPr>
        <w:t xml:space="preserve">+” </w:t>
      </w:r>
      <w:r>
        <w:rPr>
          <w:rStyle w:val="StrongEmphasis"/>
          <w:rFonts w:ascii="宋体" w:hAnsi="宋体" w:cs="宋体"/>
          <w:bCs/>
          <w:color w:val="000000"/>
          <w:sz w:val="28"/>
          <w:szCs w:val="28"/>
          <w:shd w:fill="FFFFFF" w:val="clear"/>
        </w:rPr>
        <w:t>课程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：希望各专业能从通识教育、专业教育、集中实践等三个环节构建 “人工智能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+”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课程体系。在通识课程中设置了人工智能类公选课供学生选择，后期将依托学校设置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-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门人工智能通识课程；在专业课程模块，设置或改造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-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门“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AI+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科”交叉融合专业课程；在集中实验实训环节，希望各专业能对专业综合实训进行升级改造，尝试打造“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AI+”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集中实训环节（数智实训）。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同时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各专业要根据自身特点，将人工智能技术有机融入课程教学内容，让学生在专业学习中感受人工智能的魅力和应用价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000000"/>
          <w:sz w:val="28"/>
          <w:szCs w:val="28"/>
          <w:shd w:fill="FFFFFF" w:val="clear"/>
        </w:rPr>
        <w:t>特色课程设置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：鼓励各专业根据自身特色和学院优势，设置特色课程。例如，具有国际交流合作基础的专业，可以引进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1-2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门优质国际化课程，培养学生的国际化视野；具有行业特色的专业，可以与行业企业合作开发特色课程，将行业前沿知识和实际案例引入课堂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五）教学安排：合理规划，确保衔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000000"/>
          <w:sz w:val="28"/>
          <w:szCs w:val="28"/>
          <w:shd w:fill="FFFFFF" w:val="clear"/>
        </w:rPr>
        <w:t>课程进度安排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：根据课程性质和教学目标，合理安排课程进度。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 xml:space="preserve">核心课程原则上在第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 xml:space="preserve">6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学期前结课，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这样可以让学生在前期集中精力学好专业核心知识；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 xml:space="preserve">第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 xml:space="preserve">7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学期中期前完成实践教学与选修课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，让学生有足够的时间进行实践锻炼和个性化学习；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 xml:space="preserve">第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 xml:space="preserve">7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学期启动毕业论文（设计），确保学生有充足的时间打磨成果，提高毕业论文（设计）的质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000000"/>
          <w:sz w:val="28"/>
          <w:szCs w:val="28"/>
          <w:shd w:fill="FFFFFF" w:val="clear"/>
        </w:rPr>
        <w:t>核心与实践衔接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：注重核心课程与实践教学的衔接，通过课程设计和实践项目，将理论知识与实践应用相结合。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例如，在核心课程教学结束后，安排相应的实践环节，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让学生运用所学知识解决实际问题，加深对知识的理解和掌握，提高实践能力和应用能力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六）课程编码与名称：规范统一，便于交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学院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制定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了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统一的课程编码规则，课程编码由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9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位阿拉伯数字组成，采用 “年级（第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1—2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位）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+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开课学院代码（第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3-5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位）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+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杏林代码（第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6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位）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+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随机码（第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7-9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位）” 的结构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由杏林学院教务处统一编排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此次修订中课程信息无变化</w:t>
      </w:r>
      <w:r>
        <w:rPr>
          <w:rFonts w:ascii="宋体" w:hAnsi="宋体" w:cs="宋体"/>
          <w:b/>
          <w:bCs/>
          <w:sz w:val="28"/>
          <w:szCs w:val="28"/>
        </w:rPr>
        <w:t>，编码沿用</w:t>
      </w:r>
      <w:r>
        <w:rPr>
          <w:rFonts w:eastAsia="宋体" w:cs="宋体" w:ascii="宋体" w:hAnsi="宋体"/>
          <w:b/>
          <w:bCs/>
          <w:sz w:val="28"/>
          <w:szCs w:val="28"/>
        </w:rPr>
        <w:t>2024</w:t>
      </w:r>
      <w:r>
        <w:rPr>
          <w:rFonts w:ascii="宋体" w:hAnsi="宋体" w:cs="宋体"/>
          <w:b/>
          <w:bCs/>
          <w:sz w:val="28"/>
          <w:szCs w:val="28"/>
        </w:rPr>
        <w:t>级方案中的编码，发生变化请删除原编码，用黄色底纹做好标注，由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杏林学院</w:t>
      </w:r>
      <w:r>
        <w:rPr>
          <w:rFonts w:ascii="宋体" w:hAnsi="宋体" w:cs="宋体"/>
          <w:b/>
          <w:bCs/>
          <w:sz w:val="28"/>
          <w:szCs w:val="28"/>
        </w:rPr>
        <w:t>教务处统一设置。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为了便于国际交流与合作，请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提供中英文对照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版课程名称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</w:t>
      </w:r>
    </w:p>
    <w:p>
      <w:pPr>
        <w:pStyle w:val="Heading3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课程标注：突出重点，引导学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请在培养方案中对学位课程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（★）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和“人工智能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 xml:space="preserve">+” 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课程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  <w:lang w:val="en-US" w:eastAsia="zh-CN"/>
        </w:rPr>
        <w:t>&amp;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做好标注。</w:t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五、格式模板：标准化与个性化结合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一）模板内容：九大板块，规范全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shd w:fill="FFFFFF" w:val="clear"/>
          <w:lang w:bidi="ar"/>
        </w:rPr>
        <w:t>本次提供的培养方案模板包含九大板块，分别是主干学科、培养目标、培养要求、核心课程、学时学分分配及测算、实践环节、学位课程、课程设置等，同时还配套了相应的表格。</w:t>
      </w:r>
      <w:r>
        <w:rPr>
          <w:rFonts w:ascii="宋体" w:hAnsi="宋体" w:cs="宋体"/>
          <w:b/>
          <w:bCs/>
          <w:kern w:val="0"/>
          <w:sz w:val="28"/>
          <w:szCs w:val="28"/>
          <w:shd w:fill="FFFFFF" w:val="clear"/>
          <w:lang w:bidi="ar"/>
        </w:rPr>
        <w:t>具体见格式模版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二）调整要求：结合特色，规范统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shd w:fill="FFFFFF" w:val="clear"/>
          <w:lang w:bidi="ar"/>
        </w:rPr>
        <w:t>各专业在使用模板时，可结合学科特色调整细节，体现专业个性。</w:t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六、工作要求：全员参与，协同推进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一）时间节点：明确进度，有序推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 xml:space="preserve">即日起至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 xml:space="preserve">6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 xml:space="preserve">月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 xml:space="preserve">20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日，各学系要完成调研、论证及初稿制定工作，将修订调研报告、论证报告、初稿提交学部。调研报告、论证报告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模板由杏林学院教务处统一提供。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这一阶段，各学系要深入开展行业调研，了解社会需求和产业发展趋势，广泛征求教师、学生和行业企业专家的意见，在此基础上制定出培养方案初稿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 xml:space="preserve">6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月底，各学部要完成初稿的审核、格式校对等工作。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部要组织专家对学系提交的初稿进行审核，检查培养目标是否明确、课程体系是否合理、实践环节是否完善等，同时对格式进行校对，确保符合模板要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 xml:space="preserve">7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 xml:space="preserve">月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 xml:space="preserve">15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日前，教务处将组织专家开展论证，指导学部、学系进一步完善培养方案。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 xml:space="preserve">7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月底，各学部（系）要依照专家提出的意见和要求，进一步完善方案，将最终稿（电子版）汇总后提交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杏林学院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教务处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（二）责任分工：明确职责，各负其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希望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各学部主任、系主任要高度重视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2025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级本科人才培养修订工作，各专业负责人要牵头组建修订小组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明确职责分工，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按时高质量完成修订工作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杏林学院教务处也会全程指导，提供指导意见及模板解读工作，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同时加强对修订工作进度和质量的检查，协同各部门共同做好培养方案修订工作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三）关键行动：调研研讨，提升能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希望各学系要深入行业企业，了解社会需求和产业发展趋势，掌握行业对人才的知识、能力、素质要求，做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人才培养方案调研、论证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老师们，</w:t>
      </w: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bidi="ar"/>
        </w:rPr>
        <w:t xml:space="preserve">2025 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级本科人才培养方案修订工作是一项系统工程，涉及面广、任务重、要求高。希望大家以高度的责任感和使命感，积极参与到修订工作中来，群策群力、精益求精，共同制定出一套科学合理、适应时代需求的培养方案，为学院的人才培养工作奠定坚实基础，为学生的成长成才和未来发展贡献我们的力量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谢谢大家！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1:14:00Z</dcterms:created>
  <dc:creator>HUAWEI</dc:creator>
  <dc:description/>
  <dc:language>en-US</dc:language>
  <cp:lastModifiedBy>清风秀影</cp:lastModifiedBy>
  <dcterms:modified xsi:type="dcterms:W3CDTF">2025-06-03T06:5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9C671D10EB4750BA4BEAD331E77AE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GEzMDMzNDRlN2U3OTA1NjY2MDI2MzI1MmZmOTU5NTUiLCJ1c2VySWQiOiI0ODQ1NDAyMDcifQ==</vt:lpwstr>
  </property>
</Properties>
</file>